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32"/>
        </w:rPr>
        <w:t>Непрерывные случайные величи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ная величина, значения которой заполняют некоторый промежуток, называется непрерывной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>В частных случаях это может быть не один промежуток, а объединение нескольких промежутков. Промежутки могут быть конечными, полу</w:t>
        <w:softHyphen/>
        <w:t>бесконечными или бесконечными, например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b</w:t>
      </w:r>
      <w:r>
        <w:rPr>
          <w:rFonts w:cs="Times New Roman" w:ascii="Times New Roman" w:hAnsi="Times New Roman"/>
          <w:lang w:val="ru-RU"/>
        </w:rPr>
        <w:t>]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бще непрерывная случайная величина – это абстракция. Снаряд, выпущенный из пушки, может пролететь любое расстояние, скажем, от 5 до 5,3 километров, но никому не придёт в голову измерять эту величину с точностью до 0,0000001 километра (то есть до миллиметра), не говоря уже об абсолютной точности. В практике такое расстояние будет дискретной случайной величиной, у которой одно значение от другого отличается по крайней мере на 1 метр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писании непрерывной случайной величины принципиально невозможно выписать и занумеровать все её значения, принадлежащие даже достаточно узкому интервалу. Эти значения образуют несчётное множество, называемое «континуум»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, то равенство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представляет собой, как и в случае дискретной случайной величины, некоторое случайное событие, но для непрерывной случайной величины это событие можно связать лишь с вероятностью, равной нулю, что однако не влечёт за собой невозможности события. Так например, можно говорить, что только с вероятностью «нуль» снаряд пролетит 5245,7183 метра, или что отклонение действительного размера детали от номинального составит 0,001059 миллиметра. В этих случаях практически невозможно установить, произошло событие или нет, так как измерения величин проводятся с ограниченной точностью, и в качестве результата измерения можно фактически указать лишь границы более или менее узкого интервала, внутри которого находится измеренное значение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ениям непрерывной случайной величины присуща некоторая неопределенность. Например, нет практического смысла различать два отклонения от номинального размера, равные 0,5 мм и 0,5000025 мм. Вероятность, отличная от нуля, может быть связана только с попаданием величины в заданный, хотя бы и весьма узкий, интервал. Здесь можно привести сравнение с распределением массы вдоль стержня. Отсутствует масса, сосредоточенная, скажем, в сечении, расположенном на расстоянии 20 см от левого конца стержня, имеет смысл говорить лишь о массе, заключённой между сечениями, проходящими через концы некоторого промежутка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. Рассмотрим для некоторого числа </w:t>
      </w:r>
      <w:r>
        <w:rPr>
          <w:rFonts w:cs="Times New Roman" w:ascii="Times New Roman" w:hAnsi="Times New Roman"/>
          <w:i/>
          <w:lang w:val="ru-RU"/>
        </w:rPr>
        <w:t xml:space="preserve">х </w:t>
      </w:r>
      <w:r>
        <w:rPr>
          <w:rFonts w:cs="Times New Roman" w:ascii="Times New Roman" w:hAnsi="Times New Roman"/>
          <w:lang w:val="ru-RU"/>
        </w:rPr>
        <w:t xml:space="preserve">вероятность неравенств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–</w:t>
      </w:r>
      <w:r>
        <w:rPr>
          <w:rFonts w:cs="Times New Roman" w:ascii="Times New Roman" w:hAnsi="Times New Roman"/>
          <w:lang w:val="ru-RU"/>
        </w:rPr>
        <w:t> величина малого интервала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Очевидно, что есл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. Обозначим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предел отношени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к 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 0, если такой предел существ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называется плотностью распределения случайной величины. Из формулы (1) следует равенство, справедливое для малых величин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которое также можно считать определением функции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чевидно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– неотрицательная функция. Для определения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примет значение из промежутка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конечной длины, нужно выбрать на промежутке произвольные числа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удовлетворяющие условию </w:t>
      </w:r>
      <w:r>
        <w:rPr>
          <w:rFonts w:cs="Times New Roman" w:ascii="Times New Roman" w:hAnsi="Times New Roman"/>
          <w:i/>
          <w:lang w:val="ru-RU"/>
        </w:rPr>
        <w:t>а=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b=x</w:t>
      </w:r>
      <w:r>
        <w:rPr>
          <w:rFonts w:cs="Times New Roman" w:ascii="Times New Roman" w:hAnsi="Times New Roman"/>
          <w:i/>
          <w:vertAlign w:val="subscript"/>
          <w:lang w:val="ru-RU"/>
        </w:rPr>
        <w:t>n+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Эти числа разобьют промежуток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н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+1 частей, представляющих собой промежутки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. Введём обозначения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b – 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и составим сумму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. Рассмотрим процесс, при котором число точек разбиения неограниченно возрастает таким образом, что максимальная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стремится к нулю. Будем считать функцию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епрерывной на промежутке 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;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гда пределом сумм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>будет определённый интеграл по  промежутку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от функции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равный искомой вероятности: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lang w:val="ru-RU"/>
        </w:rPr>
        <w:t>) =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"/>
        <w:rPr/>
      </w:pPr>
      <w:r>
        <w:rPr>
          <w:lang w:val="ru-RU"/>
        </w:rPr>
        <w:object w:dxaOrig="3903" w:dyaOrig="1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4.25pt;width:195.15pt;height:97.35pt;mso-wrap-distance-left:14.2pt;mso-wrap-distance-right:14.2pt;mso-wrap-distance-top:14.2pt;mso-wrap-distance-bottom:14.2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8583101" r:id="rId2"/>
        </w:object>
        <w:t xml:space="preserve">Это равенство можно также рассматривать как определение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. Отсюда следует, что вероятность попадания случайной величины в любой интервал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>) равна площади фигуры, образованной отрезком [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] оси </w:t>
      </w:r>
      <w:r>
        <w:rPr>
          <w:i/>
          <w:lang w:val="ru-RU"/>
        </w:rPr>
        <w:t>х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графиком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и вертикальными прямыми </w:t>
      </w:r>
      <w:r>
        <w:rPr>
          <w:i/>
          <w:lang w:val="ru-RU"/>
        </w:rPr>
        <w:t>х </w:t>
      </w:r>
      <w:r>
        <w:rPr>
          <w:lang w:val="ru-RU"/>
        </w:rPr>
        <w:t>= 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 = х</w:t>
      </w:r>
      <w:r>
        <w:rPr>
          <w:vertAlign w:val="subscript"/>
          <w:lang w:val="ru-RU"/>
        </w:rPr>
        <w:t>2</w:t>
      </w:r>
      <w:r>
        <w:rPr>
          <w:lang w:val="ru-RU"/>
        </w:rPr>
        <w:t>, как изображено на рисунке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2096135</wp:posOffset>
                </wp:positionV>
                <wp:extent cx="23774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65.0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>Если все возможные значения случайной величины принадлежат интервалу (</w:t>
      </w:r>
      <w:r>
        <w:rPr>
          <w:i/>
          <w:lang w:val="ru-RU"/>
        </w:rPr>
        <w:t>а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), то дл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– её плотности распре</w:t>
        <w:softHyphen/>
        <w:t xml:space="preserve">деления справедливо равенств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Для удобства иногда считают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 определённой для всех значений </w:t>
      </w:r>
      <w:r>
        <w:rPr>
          <w:i/>
          <w:lang w:val="ru-RU"/>
        </w:rPr>
        <w:t>х</w:t>
      </w:r>
      <w:r>
        <w:rPr>
          <w:lang w:val="ru-RU"/>
        </w:rPr>
        <w:t xml:space="preserve">, полагая её равной нулю в тех точках </w:t>
      </w:r>
      <w:r>
        <w:rPr>
          <w:i/>
          <w:lang w:val="ru-RU"/>
        </w:rPr>
        <w:t>х</w:t>
      </w:r>
      <w:r>
        <w:rPr>
          <w:lang w:val="ru-RU"/>
        </w:rPr>
        <w:t>, которые не являются возможными значениями этой случайной величины.</w:t>
      </w:r>
    </w:p>
    <w:p>
      <w:pPr>
        <w:pStyle w:val="Body"/>
        <w:rPr/>
      </w:pPr>
      <w:r>
        <w:rPr>
          <w:lang w:val="ru-RU"/>
        </w:rPr>
        <w:t xml:space="preserve">Плотностью распределения может служить любая интегрируемая функц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ая двум условиям:</w:t>
      </w:r>
    </w:p>
    <w:p>
      <w:pPr>
        <w:pStyle w:val="Body"/>
        <w:numPr>
          <w:ilvl w:val="0"/>
          <w:numId w:val="3"/>
        </w:numPr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 0;</w:t>
      </w:r>
    </w:p>
    <w:p>
      <w:pPr>
        <w:pStyle w:val="Body"/>
        <w:numPr>
          <w:ilvl w:val="0"/>
          <w:numId w:val="3"/>
        </w:numPr>
        <w:spacing w:lineRule="atLeast" w:line="240"/>
        <w:ind w:left="1077" w:hanging="357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"/>
        <w:spacing w:lineRule="atLeast" w:line="240"/>
        <w:ind w:hanging="0"/>
        <w:rPr/>
      </w:pPr>
      <w:r>
        <w:rPr>
          <w:lang w:val="ru-RU"/>
        </w:rPr>
        <w:t xml:space="preserve">Можно задавать случайную величину, задавая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ую этим условиям.</w:t>
      </w:r>
    </w:p>
    <w:p>
      <w:pPr>
        <w:pStyle w:val="Body"/>
        <w:rPr/>
      </w:pPr>
      <w:r>
        <w:rPr>
          <w:lang w:val="ru-RU"/>
        </w:rPr>
        <w:t xml:space="preserve">В качестве примера рассмотрим случайную величину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>, равномерно распределённую на промежутке [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]. В этом случа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остоянна внутри этого промежутк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BodyUnIndent"/>
        <w:rPr/>
      </w:pPr>
      <w:r>
        <w:rPr>
          <w:lang w:val="ru-RU"/>
        </w:rPr>
        <w:t xml:space="preserve">По свойству 2)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spacing w:lineRule="atLeast" w:line="240"/>
        <w:rPr/>
      </w:pPr>
      <w:r>
        <w:rPr>
          <w:lang w:val="ru-RU"/>
        </w:rPr>
        <w:object w:dxaOrig="4621" w:dyaOrig="19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7pt;margin-top:11.35pt;width:231.05pt;height:97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44591776" r:id="rId4"/>
        </w:object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 xml:space="preserve">. График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редставлен на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332865</wp:posOffset>
                </wp:positionV>
                <wp:extent cx="292608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104.9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Во многих практических задачах встречаются случайные величины, у которых возможные значения не ограничены сверху и снизу. В этом случае кривая распределения располагается над осью </w:t>
      </w:r>
      <w:r>
        <w:rPr>
          <w:i/>
          <w:lang w:val="ru-RU"/>
        </w:rPr>
        <w:t>х</w:t>
      </w:r>
      <w:r>
        <w:rPr>
          <w:lang w:val="ru-RU"/>
        </w:rPr>
        <w:t xml:space="preserve"> и при 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 и 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–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асимптотически приближается к этой оси, как изображено на рисунке 1.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мет значение, меньшее некоторого числа </w:t>
      </w:r>
      <w:r>
        <w:rPr>
          <w:i/>
          <w:lang w:val="ru-RU"/>
        </w:rPr>
        <w:t>а</w:t>
      </w:r>
      <w:r>
        <w:rPr>
          <w:lang w:val="ru-RU"/>
        </w:rPr>
        <w:t xml:space="preserve">, равна площади фигуры, заключённой между кривой распределения и горизонтальной координатной осью слева от точки </w:t>
      </w:r>
      <w:r>
        <w:rPr>
          <w:i/>
          <w:lang w:val="ru-RU"/>
        </w:rPr>
        <w:t>а.</w:t>
      </w:r>
      <w:r>
        <w:rPr>
          <w:lang w:val="ru-RU"/>
        </w:rPr>
        <w:t xml:space="preserve"> Будем считать, что такая площадь существует.</w:t>
      </w:r>
    </w:p>
    <w:p>
      <w:pPr>
        <w:pStyle w:val="Body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– непрерывная случайная величина.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которая определяется равенство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называется </w:t>
      </w:r>
      <w:r>
        <w:rPr>
          <w:b/>
          <w:lang w:val="ru-RU"/>
        </w:rPr>
        <w:t>интегральной функцией распределения</w:t>
      </w:r>
      <w:r>
        <w:rPr>
          <w:lang w:val="ru-RU"/>
        </w:rPr>
        <w:t xml:space="preserve"> или просто </w:t>
      </w:r>
      <w:r>
        <w:rPr>
          <w:b/>
          <w:lang w:val="ru-RU"/>
        </w:rPr>
        <w:t>функцией распределения</w:t>
      </w:r>
      <w:r>
        <w:rPr>
          <w:lang w:val="ru-RU"/>
        </w:rPr>
        <w:t xml:space="preserve">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. Непосредственно из определения следует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Формула производной определённого интеграла по верхнему пределу в данном случае приводит к соотношению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Плотность распределен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называют </w:t>
      </w:r>
      <w:r>
        <w:rPr>
          <w:b/>
          <w:lang w:val="ru-RU"/>
        </w:rPr>
        <w:t>дифференциальной функцией распределения.</w:t>
      </w:r>
    </w:p>
    <w:p>
      <w:pPr>
        <w:pStyle w:val="Body"/>
        <w:rPr/>
      </w:pPr>
      <w:r>
        <w:rPr>
          <w:lang w:val="ru-RU"/>
        </w:rPr>
        <w:t xml:space="preserve">Функция распределен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ет следующие свойства.</w:t>
      </w:r>
    </w:p>
    <w:p>
      <w:pPr>
        <w:pStyle w:val="Body"/>
        <w:numPr>
          <w:ilvl w:val="0"/>
          <w:numId w:val="2"/>
        </w:numPr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— непрерывная возрастающая функция. </w:t>
      </w:r>
    </w:p>
    <w:p>
      <w:pPr>
        <w:pStyle w:val="Body"/>
        <w:numPr>
          <w:ilvl w:val="0"/>
          <w:numId w:val="2"/>
        </w:numPr>
        <w:spacing w:lineRule="atLeast" w:line="240"/>
        <w:ind w:left="357" w:hanging="357"/>
        <w:rPr>
          <w:lang w:val="ru-RU"/>
        </w:rPr>
      </w:pP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; </w:t>
      </w: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"/>
        <w:ind w:hanging="0"/>
        <w:rPr/>
      </w:pPr>
      <w:r>
        <w:rPr>
          <w:lang w:val="ru-RU"/>
        </w:rPr>
        <w:t xml:space="preserve">Свойства 1 и 2 вытекают непосредственно из определени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риращени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а промежутке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равно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нимает значение из этого промежутка:</w:t>
      </w:r>
    </w:p>
    <w:p>
      <w:pPr>
        <w:pStyle w:val="Body"/>
        <w:ind w:left="2880" w:hanging="0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 =</w:t>
      </w:r>
      <w:r>
        <w:rPr>
          <w:i/>
          <w:lang w:val="ru-RU"/>
        </w:rPr>
        <w:t xml:space="preserve"> 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сюда </w:t>
      </w:r>
    </w:p>
    <w:p>
      <w:pPr>
        <w:pStyle w:val="BodyUnIndent"/>
        <w:ind w:left="2160" w:firstLine="720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Заметим, что для непрерывной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справедливы равенства</w:t>
      </w:r>
    </w:p>
    <w:p>
      <w:pPr>
        <w:pStyle w:val="BodyUnIndent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Для равномерного распределени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меет вид</w:t>
      </w:r>
      <w:r>
        <w:rPr>
          <w:lang w:val="en-US"/>
        </w:rPr>
        <w:t>:</w:t>
      </w:r>
    </w:p>
    <w:p>
      <w:pPr>
        <w:pStyle w:val="Formula"/>
        <w:rPr/>
      </w:pPr>
      <w:r>
        <w:object w:dxaOrig="2936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7.9pt;margin-top:3.85pt;width:158.4pt;height:103.9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730260271" r:id="rId6"/>
        </w:objec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nary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NTTimes;Times New Roman"/>
          <w:lang w:val="en-US"/>
        </w:rPr>
        <w:t xml:space="preserve"> </w:t>
      </w:r>
    </w:p>
    <w:p>
      <w:pPr>
        <w:pStyle w:val="Formula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редставлен на рисунке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395595</wp:posOffset>
                </wp:positionH>
                <wp:positionV relativeFrom="paragraph">
                  <wp:posOffset>134620</wp:posOffset>
                </wp:positionV>
                <wp:extent cx="1280160" cy="274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pt;mso-wrap-distance-right:9pt;mso-wrap-distance-top:0pt;mso-wrap-distance-bottom:0pt;margin-top:10.6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Закон распределения непрерывной случайной величины можно определить заданием либо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, либо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sectPr>
      <w:headerReference w:type="default" r:id="rId8"/>
      <w:type w:val="nextPage"/>
      <w:pgSz w:w="11906" w:h="16838"/>
      <w:pgMar w:left="1418" w:right="79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UnIndent">
    <w:name w:val="BodyUnIndent"/>
    <w:basedOn w:val="Normal"/>
    <w:qFormat/>
    <w:pPr>
      <w:spacing w:lineRule="exact" w:line="4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">
    <w:name w:val="body"/>
    <w:basedOn w:val="BodyUnIndent"/>
    <w:qFormat/>
    <w:pPr>
      <w:ind w:firstLine="72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1" w:leader="none"/>
        <w:tab w:val="right" w:pos="9639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34:00Z</dcterms:created>
  <dc:creator>LIMM</dc:creator>
  <dc:description/>
  <dc:language>en-US</dc:language>
  <cp:lastModifiedBy>LIMM</cp:lastModifiedBy>
  <dcterms:modified xsi:type="dcterms:W3CDTF">1999-05-31T11:34:00Z</dcterms:modified>
  <cp:revision>1</cp:revision>
  <dc:subject/>
  <dc:title>Непрерывные случайные величины</dc:title>
</cp:coreProperties>
</file>